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шеинского района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от  30.12.2015 № 436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й («дорожная карта») по повышению значений показателей доступности для инвалидов объектов и услуг в Кривошеинском районе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ее описание «дорожной карты»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 мероприятий («дорожная карта») по повышению значений показателей доступности для инвалидов объектов и услуг в Кривошеинском районе (далее – «дорожная карта») разработан в соответствии с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унктом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Администрации Российской Федерации от 17 июня 2015 года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пунктом 11 поручения Председателя Правительства Российской Федерации от 12 декабря 2014 года № ДМ-П12-9175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«дорожной карты»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оступности для инвалидов объектов социальной инженерной и транспортной инфраструктур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беспрепятственного пользования инвалидами услугами в приоритетных сферах жизнедеятельности: социальной защиты населения, труда и занятости, здравоохранения, образования, культуры, транспорта, физической культуры и спо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ая интеграция инвалидов в обществ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существующих ограничений и барьеров, препятствующих доступности для инвалидов объектов и услуг, предоставляемых в них, оценка потребности в их устранении путем проведения паспортизации объектов социальной инфраструктуры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сти для инвалидов к информационным технологиям, учреждениям здравоохранения, культуры, спорта, образования, социальной защиты, объектам транспорта, жилищно-коммунального хозяйства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доступности, повышение оперативности и эффективности предоставления социальных услуг инвали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обеспечения для инвалидов доступности объектов и услуг определяется проживанием на территории Кривошеинского района по состоянию на 1 декабря 2015 года 730 инвалидов, из них 47 детей-инвалидов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оторых инвалиды I группы – 69 человек, инвалиды II группы – 309 человек, инвалиды III группы – 305 человек, 51 человек из числа слабовидящи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численности инвалидов с каждым годом возрастает доля инвалидов трудоспособного возраста. Так, численность неработающих инвалидов трудоспособного возраста в Кривошеинском районе за 2015 год в сравнении с 2014 годом выросла на 17 человек и составила 164 человека. За 2015 год через ОГКУ “Центр занятости населения Кривошеинского района» трудоустроено 5 челове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«дорожной карты» позволит повысить доступность и качество предоставляемых инвалидам государственных услуг в области содействия их занятости и повысить уровень их трудоустрой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15 учреждениях культуры, музыкальной школе и 14 учреждениях библиотек Кривошеинского района существуют проблемы при обеспечении доступности для людей с ограниченными возможностями, ни одно из этих сооружений не оборудовано в должной степени для доступа лиц с ограниченными возможност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униципальной системе образования Кривошеинского района функционируют 3 организации дошкольного образования, 10 общеобразовательных организаций, 3 организации дополните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сентября 2015 года дошкольные образовательные учреждения и ГДО при общеобразовательных учреждениях посещают  4 ребенка-инвалида (с нарушениями речи – 1; с расстройствами аутистического спектра - 1, с задержкой психического развития –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в образовательных учреждениях (ОУ) района обучается 278 детей  с ограниченными возможностями здоровья (ОВЗ) и инвалидностью, из них 27 детей-инвалидов. Организовано индивидуальное обучение на дому 20 больных детей, 11 из которых - это дети-инвалиды. Интегрированы в общеобразовательные классы -  119 детей с ОВЗ, из них 9 детей-инвали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3 ребенка-инвалида  получали образование на дому с использованием дистанционных форм получения образования. 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sz w:val="28"/>
          <w:szCs w:val="28"/>
        </w:rPr>
        <w:t>Дополнительным образованием (ДДТ, ДШИ,  ДЮСШ) охвачено 85 детей  с ОВЗ и детей-инвалидов, что составляет 30,5% от всех детей с ОВЗ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sz w:val="28"/>
          <w:szCs w:val="28"/>
        </w:rPr>
        <w:t>В этом учебном году МБОУ «Кривошеинская СОШ им. Героя Советского Союза Ф.М.Зинченко» стала региональной пилотной площадкой по апробации введения Федерального Государственного образовательного стандарта (ФГОС НОО)  для детей  с ОВЗ . Создана рабочая группа, разработаны и утверждены  планы действий и мероприятий  по обеспечению введения ФГОС обучающихся с ОВЗ и умственной отстал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БОУ «Кривошеинская СОШ им. Героя Советского Союза Ф.М.Зинченко»  приняла участие в государственной программе Российской Федерации «Доступная среда на 2011-2015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5 году из средств федерального бюджета и местного бюджета закуплено:</w:t>
      </w:r>
    </w:p>
    <w:p>
      <w:pPr>
        <w:pStyle w:val="Normal"/>
        <w:snapToGrid w:val="false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омплекс оборудования для сенсорной комна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с оборудования для кабинета коррекционной гимнас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разовательные организации реализуют адаптированные образовательные программы, в том числе путем предоставления инклюзивного образования. Важным направлением развития инклюзивного образования является реализация мер по созданию в образовательных организациях условий, обеспечивающих возможность для беспрепятственного доступа детей-инвалидов и детей с ограниченными возможностями здоровья, их пребывания и обучения в школе. Участие образовательных организаций в программных мероприятиях позволит оснастить образовательные организации специальным, в том числе учебным, реабилитационным, компьютерным оборудованием и автотранспор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доступности объектов и услуг позволит к 2020 году организовать доступную образовательную среду для детей-инвалидов и детей с ограниченными возможностями здоровь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значимым направлением деятельности является реализация мероприятий по повышению доступности спортивных сооружений для маломобильных групп населения путем ввода в эксплуатацию нового спортивного сооружения необходимым специализированным оборудованием для инвалидов (пандусы, поручни, кнопки вызова персонала и так далее) и оказываемых в них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разработка «дорожной карты» позволит в максимально возможной степени обеспечить комплексный подход к формированию доступности для инвалидов объектов социальной инфраструктуры и предоставляемых в ни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онвенции о правах инвалидов, ратифицированной Российской Федерацией,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 способствует социальному и экономическому развитию государ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«дорожной карты» позволит сформировать условия для устойчивого развития доступной среды для инвалидов, повысить доступность и качество предоставляемых инвалидам государственных услуг, преодолеть социальную разобщеннос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ителями «дорожной карты»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ивошеинского район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униципальное бюджетное  учреждение культуры «Межпоселенческая централизованная клубная систем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казенное учреждение </w:t>
      </w:r>
      <w:r>
        <w:rPr>
          <w:sz w:val="28"/>
          <w:szCs w:val="28"/>
        </w:rPr>
        <w:t>«Управление образования Администрации Кривошеинского района Том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Муниципальное  бюджетное учреждение «Кривошеинская ЦМБ»;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реализации «дорожной карты»  2016 - 2020 год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ом реализации «дорожной карты» является повышение к 2020 году значений показателей доступности для инвалидов объектов и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оказатели доступности для инвалидов объектов и услуг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доступности для инвалидов объектов и услуг представлены  в приложении № 1 к Пла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(«дорожной карте»)  по повышению значений показателей доступности для инвалидов объектов и услуг в Кривошеинском район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мероприятий, реализуемых для достижения  запланированных значений показателей доступности для инвалидов объектов и услуг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hyperlink w:anchor="Par1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, реализуемых для достижения запланированных значений показателей доступности для инвалидов объектов и услуг, представлен в приложении № 2 к плану мероприятий («дорожной карте») по повышению значений показателей доступности для инвалидов объектов и услуг в Кривошеинском район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лану мероприятий «дорожной карте»</w:t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>по повышению значений показателей доступности</w:t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инвалидов объектов и услуг в </w:t>
      </w:r>
      <w:r>
        <w:rPr>
          <w:color w:val="000000"/>
          <w:sz w:val="20"/>
          <w:szCs w:val="20"/>
        </w:rPr>
        <w:t>Кривошеинском районе</w:t>
      </w:r>
    </w:p>
    <w:p>
      <w:pPr>
        <w:pStyle w:val="Normal"/>
        <w:ind w:right="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повышения значений показателей доступности для инвалидов объектов и услуг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18"/>
        <w:gridCol w:w="816"/>
        <w:gridCol w:w="1027"/>
        <w:gridCol w:w="1066"/>
        <w:gridCol w:w="1066"/>
        <w:gridCol w:w="1066"/>
        <w:gridCol w:w="1066"/>
        <w:gridCol w:w="1066"/>
        <w:gridCol w:w="1066"/>
        <w:gridCol w:w="30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чения показателей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14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фер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ельный вес существующих объектов,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, существующих объектов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УК «Кривошеинская МЦ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</w:t>
            </w:r>
            <w:r>
              <w:rPr>
                <w:color w:val="000000"/>
                <w:sz w:val="18"/>
                <w:szCs w:val="18"/>
              </w:rPr>
              <w:t xml:space="preserve"> к месту предоставления услуг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УК «Кривошеинская МЦКС»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зданию и (при необходимости – по территории объекта), в том числе имеются: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УК «Кривошеинская МЦКС»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деленные стоянки для автотранспортных средств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учни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андус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оступные входные групп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оступные санитарно-гигиенические  помещения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 достаточная ширина дверных проемов в стенах, лестничных маршей, площадок (от общего количества объектов, на которых инвалидам предоставляются услуги) 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е им помощи (от общего количества объектов, на которых инвалидам предоставляются услуг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УК «Кривошеинская МЦ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 предоставления услуг) с учетом ограничений их жизнедеятельности (от общего количества объектов, на которых инвалидам предоставляются услуг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УК «Кривошеинская МЦ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(от общего количества объектов, на которых инвалидам предоставляются услуг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УК «Кривошеинская МЦ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в сфере культуры, имеющих утвержденные паспорта доступности объектов и предоставляемых на них услуг (в общем количестве утвержденных паспортов доступности объектов и предоставляемых на них услуг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УК «Кривошеинская МЦКС»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14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сфере образования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4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сфере общего образова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71"/>
        <w:gridCol w:w="724"/>
        <w:gridCol w:w="1125"/>
        <w:gridCol w:w="992"/>
        <w:gridCol w:w="1134"/>
        <w:gridCol w:w="993"/>
        <w:gridCol w:w="1134"/>
        <w:gridCol w:w="992"/>
        <w:gridCol w:w="1134"/>
        <w:gridCol w:w="2958"/>
      </w:tblGrid>
      <w:tr>
        <w:trPr>
          <w:trHeight w:val="1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.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введенных с 01.07.2016 года в эксплуатацию объектов, полностью соответствующих требованиям доступности для инвалидов объектов и услуг (от общего количества существующих объектов и используемых для перевозки населения транспортных средств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существующих объектов, в результате проведения после 01.07.2016 года на н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 существующих объектов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9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соответствующих объектов, на которых до проведения капитального ремонта или реконструкции обеспечивается доступ инвалидов: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 к месту предоставления услуги;                                                          </w:t>
            </w:r>
          </w:p>
        </w:tc>
        <w:tc>
          <w:tcPr>
            <w:tcW w:w="7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4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 предоставление им необходимых услуг в дистанционном режиме;         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едоставление, когда это возможно, необходимых услуг по месту жительства инвалида (от общего количества объектов, на которых в настоящее время невозможно полностью обеспечить доступность с учетом потребностей инвалидов)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зданию (при необходимости X по территории объекта), в т.ч. имеются:                                                            </w:t>
            </w:r>
          </w:p>
        </w:tc>
        <w:tc>
          <w:tcPr>
            <w:tcW w:w="7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поручни;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андусы;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подъемные платформы (аппарели);              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доступные входные группы;   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доступные санитарно-гигиенические  помещения;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достаточная ширина дверных проемов в стенах, лестничных маршей, площадок (от общего количества объектов, на которых инвалидам предоставляются услуги)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2.1.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я им помощи (от общего количества объектов, на которых инвалидам предоставляются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 предоставления услуг) с учетом ограничений их жизнеспособности (от общего количества объектов, на которых инвалидам предоставляются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2.1.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и шрифтом Брайля и на контрастном фоне (от общего количества объектов, на которых инвалидам предоставляются услуги)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услуг, предоставляемых с использованием русского жестового языка, допуск сурдопереводчика и тифло-сурдопереводчика (от общего количества предоставляемых услуг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486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и услуг, предоставляемых на них в сфере образования, соответствующих требованиям по обеспечению условий их доступности для инвалидов и лиц с ОВЗ (от общего количества объектов и услуг, предоставляемых в этой сфере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отрудников, предоставляющих услуги населению и прошедших инструктирование или обучение для работы с инвалидами и лицами с ОВЗ, по вопросам, связанным с обеспечением доступности для них объектов и услуг в сфере образования в соответствии с законодательством РФ и законодательством Администрации Том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услуг в сфере образования, предоставляемых инвалидам и лицам с ОВЗ с сопровождением персонала объекта или социальных служб (от общего количества предоставляемых услуг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аботников организации, на которых административно-распорядительным актом возложено оказание инвалидам и лицам с ОВЗ помощи при предоставлении им услуги (от общего количества сотрудников организации, предоставляющих данные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3</w:t>
            </w:r>
          </w:p>
        </w:tc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аботников, имеющих образование и квалификацию, позволяющую осуществлять обучение по адаптированным основным общеобразовательным программам (от общего числа педагогических работников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1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детей-инвалидов и детей с ОВЗ, обучающихся по адаптированным основным общеобразовательным программам (от общего количества детей-инвалидов и детей с ОВЗ, которым ПМПК рекомендовано обучение по адаптированным основным общеобразовательным программам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15</w:t>
            </w:r>
          </w:p>
        </w:tc>
        <w:tc>
          <w:tcPr>
            <w:tcW w:w="35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детей-инвалидов и детей с ОВЗ, обучающихся по дополнительным общеобразовательным программам от общей численности детей-инвалидов и детей с ОВЗ школьного возрас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16</w:t>
            </w:r>
          </w:p>
        </w:tc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транспортных средств, используемых для предоставления услуг детям, соответствующих требованиям по обеспечению их доступности для инвалидов и лиц с ОВЗ (от общего количества транспортных средств, на которых осуществляются перевозк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1.1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объектов в сфере образования, имеющих утвержденные паспорта доступности объектов и предоставляемых на них услуг (от общего количества объектов)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147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фере дошкольного образования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введенных с 01.07.2016 года в эксплуатацию объектов, а также используемых для перевозки населения транспортных средств, полностью соответствующих требованиям доступности для инвалидов объектов и услуг (от общего количества существующих объектов и используемых для перевозки населения транспортных средств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существующих объектов, в результате проведения после 01.07.2016 года на н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 существующих объе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8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соответствующих объектов, на которых до проведения капитального ремонта или реконструкции обеспечивается доступ инвалидов к месту предоставления услуги                                                      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4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зданию (при необходимости X по территории объекта)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я им помощи (от общего количества объектов, на которых инвалидам предоставляются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 предоставления услуг) с учетом ограничений их жизнеспособности (от общего количества объектов, на которых инвалидам предоставляются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услуг, предоставляемых с использованием русского жестового языка, допуск сурдопереводчика и тифло-сурдопереводчика (от общего количества предоставляемых услуг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дельный вес объектов и услуг, предоставляемых на них в сфере образования, соответствующих требованиям по обеспечению условий их доступности для инвалидов и лиц с ОВЗ (от общего количества объектов и услуг, предоставляемых в этой сфере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9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отрудников, предоставляющих услуги населению и прошедших инструктирование или обучение для работы с инвалидами и лицами с ОВЗ, по вопросам, связанным с обеспечением доступности для них объектов и услуг в сфере образования в соответствии с законодательством РФ и законодательством Администрации Том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10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услуг в сфере образования, предоставляемых инвалидам и лицам с ОВЗ с сопровождением персонала объекта или социальных служб (от общего количества предоставляемых услуг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1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аботников организации, на которых административно-распорядительным актом возложено оказание инвалидам и лицам с ОВЗ помощи при предоставлении им услуги (от общего количества сотрудников организации, предоставляющих данные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1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работников, имеющих образование и квалификацию, позволяющую осуществлять обучение по адаптированным основным общеобразовательным программам (от общего числа педагогических работников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1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детей-инвалидов и детей с ОВЗ, обучающихся по адаптированным основным общеобразовательным программам (от общего количества детей-инвалидов и детей с ОВЗ, которым ПМПК рекомендовано обучение по адаптированным основным общеобразовательным программам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1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детей-инвалидов и детей с ОВЗ, обучающихся по дополнительным общеобразовательным программам от общей численности детей-инвалидов и детей с ОВЗ школьного возрас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1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объектов в сфере образования, имеющих утвержденные паспорта доступности объектов и предоставляемых на них услуг (от общего количества объектов)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147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фере дополнительного образования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.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введенных с 01.07.2016 года в эксплуатацию объектов полностью соответствующих требованиям доступности для инвалидов объектов и услуг (от общего количества существующих объектов и используемых для перевозки населения транспортных средств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существующих объектов, в результате проведения после 01.07.2016 года на н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 существующих объе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0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соответствующих объектов, на которых до проведения капитального ремонта или реконструкции обеспечивается доступ инвалидов: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 месту предоставления услуги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44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.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зданию (при необходимости X по территории объекта), в т.ч. имеются: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деленные стоянки для автотранспортных средств;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ручни;                                                               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андусы;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ступные входные группы;   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ступные санитарно-гигиенические  помещения;                                                           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статочная ширина дверных проемов в стенах, лестничных маршей, площадок (от общего количества объектов, на которых инвалидам предоставляются услуги)   </w:t>
            </w:r>
          </w:p>
        </w:tc>
        <w:tc>
          <w:tcPr>
            <w:tcW w:w="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5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я им помощи (от общего количества объектов, на которых инвалидам предоставляются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6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 предоставления услуг) с учетом ограничений их жизнеспособности (от общего количества объектов, на которых инвалидам предоставляются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7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и шрифтом Брайля и на контрастном фоне (от общего количества объектов, на которых инвалидам предоставляются услуги)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8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и услуг, предоставляемых на них в сфере образования, соответствующих требованиям по обеспечению условий их доступности для инвалидов и лиц с ОВЗ (от общего количества объектов и услуг, предоставляемых в этой сфере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9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отрудников, предоставляющих услуги населению и прошедших инструктирование или обучение для работы с инвалидами и лицами с ОВЗ, по вопросам, связанным с обеспечением доступности для них объектов и услуг в сфере образования в соответствии с законодательством РФ и законодательством Администрации Томской област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.10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услуг в сфере образования, предоставляемых инвалидам и лицам с ОВЗ с сопровождением персонала объекта или социальных служб (от общего количества предоставляемых услуг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.1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тников организации, на которых административно-распорядительным актом возложено оказание инвалидам и лицам с ОВЗ помощи при предоставлении им услуги (от общего количества сотрудников организации, предоставляющих данные услуг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.1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тников, имеющих образование и квалификацию, позволяющую осуществлять обучение по адаптированным основным общеобразовательным программам (от общего числа педагогических работников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1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детей-инвалидов и детей с ОВЗ, обучающихся по дополнительным общеобразовательным программам от общей численности детей-инвалидов и детей с ОВЗ школьного возраста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1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объектов в сфере образования, имеющих утвержденные паспорта доступности объектов и предоставляемых на них услуг (от общего количества объектов)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Кривошеинского района Томской области»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47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сфере транспорт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дельный вес автомобильных транспортных средств, используемых для предоставления услуг населению в границах Кривошеинского района, соответствующих требованиям по обеспечению их доступности для инвалидов  (от общего количества транспортных средств, на которых осуществляются перевозки на муниципальных маршрутах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ивошеинског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ельный вес выделенных парковок (парковочных мест) автотранспортных средств для инвалидов (от общего количества парковок  (парковочных мест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а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147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сфере информации</w:t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альтернативной версии официального интернет-портала Администрации Кривошеинского района для слабовидящих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а</w:t>
            </w:r>
          </w:p>
        </w:tc>
      </w:tr>
      <w:tr>
        <w:trPr>
          <w:trHeight w:val="8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Наличие на официальном интернет-портале Администрации Кривошеинского района функции компьютерного озвучивания текста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2 </w:t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лану мероприятий </w:t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«дорожной карте») по повышению значений показателей </w:t>
      </w:r>
    </w:p>
    <w:p>
      <w:pPr>
        <w:pStyle w:val="Normal"/>
        <w:ind w:right="142" w:hanging="0"/>
        <w:jc w:val="right"/>
        <w:rPr/>
      </w:pPr>
      <w:r>
        <w:rPr>
          <w:sz w:val="20"/>
          <w:szCs w:val="20"/>
        </w:rPr>
        <w:t>доступности для инвалидов объектов и услуг в Кривошеинском районе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Перечень мероприятий,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реализуемых для достижения запланированных значений показателей доступности для инвалидов объектов и услуг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101"/>
        <w:gridCol w:w="2409"/>
        <w:gridCol w:w="1702"/>
        <w:gridCol w:w="2967"/>
      </w:tblGrid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мероприяти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е исполнители, соисполни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реализаци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1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Совершенствование нормативной правовой базы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начение  ответственных за реализацию Плана мероприятий «дорожной карты» по повышению значений показателей доступности для инвалидов объектов и услуг на территор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«Об организации работы по подготовк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а мероприятий (дорожной карты) по повышению значений показателей доступности для инвалидов объектов и услуг в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ривошеинско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йоне в сфере культуры и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«дорожной кар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абрь 2015 го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контроля за реализацией «дорожной карты»</w:t>
            </w:r>
          </w:p>
        </w:tc>
      </w:tr>
      <w:tr>
        <w:trPr>
          <w:trHeight w:val="9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0" w:firstLine="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екта муниципальной программы «Формирование благоприятной и доступной социальной среды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е на 2017-2020 годы»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Томской области от 18.09.2015 № 704-ра «Об организации работы по подготовке плана мероприятий («дорожной карты») по повышению значений показателей доступности для инвалидов объектов и услуг в Том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Spacing"/>
              <w:rPr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йона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7.2016 го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организации работы по подготовк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а мероприятий (дорожной карты) по повышению значений показателей доступности для инвалидов объектов и услуг в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ривошеинско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йоне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обеспечению беспрепятственного доступа инвалидов к объектам и услугам социальной инфраструктуры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я Администрации «О создании совета по делам инвалидов», от 16.09.2009 № 41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Spacing"/>
              <w:rPr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ответственности за реализацию  «дорожной карты» 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4"/>
              </w:numPr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проектов на строительство зданий и сооружений на предмет их доступности для маломобильных жителе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Российской Федерации, Федеральный закон от 24.11.1995 № 181-ФЗ «О социальной защите инвалидов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реализации мероприятий по адаптации объектов и услуг в части доступности объектов маломобильным группам населения при проектировании объектов социально-культурного и общественного назначения беспрепятственного доступа (устройство пандусов) в архитектурно-планировочных заданиях</w:t>
            </w:r>
          </w:p>
        </w:tc>
      </w:tr>
      <w:tr>
        <w:trPr>
          <w:trHeight w:val="23" w:hRule="atLeast"/>
        </w:trPr>
        <w:tc>
          <w:tcPr>
            <w:tcW w:w="1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Мероприятия по поэтапному повышению значений показателей доступности для инвали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ектов инфраструктуры (подвижного состава, 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Составление паспортов доступности на каждый объект (помещение, здание, иное сооружение), используемый для предоставления услуг инвалидам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инистерства труда и социальной защиты Российской Федерации от 25.12.2012 N 627 «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, с возможностями учета региональной специфики»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убернатора Томской области от 30.01.2013 N 22-р «О проведении в Томской области паспортизации объектов социальной инфраструктуры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 «дорожной кар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18 год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еречня работ для обеспечения инвалидам доступности объектов и предоставляемых в них услуг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Поддержание  паспортов доступности муниципальных объектов и услуг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е в актуальном состоян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труда и социальной защиты Российской Федерации от 25 декабря 2012 г. № 627, Распоряжение Губернатора Томской области от 30.01.2013 № 22-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«дорожной кар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речня работ для обеспечения инвалидам доступности объектов и предоставляемых в них услуг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3.   Осуществление работ по капитальному ремонту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еконструкции, модернизации с целью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здания универсальной безбарьерной среды муниципальных объектов недвижимого имущества в соответствии с  утвержденными планами и проектно-сметной документацией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Социальная поддержка населения Томской области», утвержденная  постановлением Администрации Томской области  от  01.12.2014 № 447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«дорожной кар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ответствии  с планом мероприятий на 2016-2020 год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ля инвалидов доступности объектов  и предоставляемых в них  услуг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 Предоставление услуг по сопровождению инвалидов, в том числе детей-инвалидов в возрасте до 18 лет, имеющих ограничение способности к передвижению и медицинские показания к обеспечению техническими средствами реабилитации в виде кресел-колясок и маломобильных граждан пожилого возраста и инвалидов, получающих социальные услуги на дому, проживающих на территор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, при следовании в пределах муниципального образования  к следующим объект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правление ПФР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е по Томской обла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деление Фонда социального страхования Российской Федераци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ГАУЗ "Кривошеинская РБ";  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реждения образ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чреждения культуры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чтамт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втовокзал с. Кривошеино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ГКУ  «ТО МФЦ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ГКУ «Центр занятости населения Кривошеинского район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безвозмездного пользования муниципальным  имуществ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 Реализация мероприятий по обеспечению физической и информационной доступности для инвалидов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5  Федерального закона от 24.11.1995 № 181-ФЗ «О социальной защите инвалидов в Российской Федерации»,  программа «Социальная поддержка населения Том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ответствии  с планом мероприятий на 2016-2020 год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оли организаций,  предоставляющих услуги населению, расположенных на территории </w:t>
            </w:r>
            <w:r>
              <w:rPr>
                <w:bCs/>
                <w:sz w:val="18"/>
                <w:szCs w:val="18"/>
              </w:rPr>
              <w:t>Кривошеинского района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5. Осуществление контроля за реализацией мероприятий по адаптации объектов и услуг, намеченных по результатам паспортизации объектов. 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ья 5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Федерального закона от 24.11.1995 № 181-ФЗ «О социальной защите инвалидов в Российской Федерации»</w:t>
              </w:r>
            </w:hyperlink>
            <w:r>
              <w:rPr>
                <w:sz w:val="18"/>
                <w:szCs w:val="18"/>
              </w:rPr>
              <w:t>,  программа «Социальная поддержка населения Том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«дорожной кар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реализации мероприятий по адаптации объектов и услуг, намеченных по результатам паспортизации объектов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6. Осуществление контроля за соблюдением требований нормативных правовых актов в части доступности объектов маломобильным группам населения при проектировании объектов социально-культурного и общественного назначения беспрепятственного доступа (устройство пандусов) в архитектурно-планировочных задания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Российской Федерации, Федеральный закон от 24.11.1995 № 181-ФЗ «О социальной защите инвалидов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реализации мероприятий по адаптации объектов и услуг в части доступности объектов маломобильным группам населения при проектировании объектов социально-культурного и общественного назначения беспрепятственного доступа (устройство пандусов) в архитектурно-планировочных заданиях</w:t>
            </w:r>
          </w:p>
        </w:tc>
      </w:tr>
      <w:tr>
        <w:trPr>
          <w:trHeight w:val="23" w:hRule="atLeast"/>
        </w:trPr>
        <w:tc>
          <w:tcPr>
            <w:tcW w:w="1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.Создание инвалидам условий помощи, необходимой для получения в доступной для них форме информации о правилах предоставления услуги, в т.ч. об оформлении необходимых для получения услуги документов, о совершение ими других необходимых для получения услуги действий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Arial"/>
                  <w:color w:val="000000"/>
                  <w:sz w:val="18"/>
                  <w:szCs w:val="18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я 15 Федерального закона от 24.11.1995 № 181-ФЗ «О социальной защите инвалидов в Российской Федерации»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 «дорожной кар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 с планом мероприятий на 2015-2020 год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валидам условий помощи, необходимой для получения в доступной для них форме информации о правилах предоставления услуги, в т.ч. об оформлении необходимых для получения услуги документов, о совершение ими других необходимых для получения услуги действий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Координация деятельности по обеспечению функционирования технологической инфраструктуры официального интернет-портала Администрац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, в том числе в части обеспечения функционирования альтернативной версии официального интернет-портала Администрац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для слабовидящих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Томской области от 08.09.2010 № 173а «Об обеспечении доступа к информации о деятельности Администрации Том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й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к информации о деятельности Администрации Томской области, размещенной на официальном интернет-портале Администрации Томской области, пользователям с ослабленным зрением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3. Создание в общеобразовательных организациях универсальной безбарьерной среды для детей-инвалидов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Томской области от 24.12.2013 № 563а «Об утверждении государственной программы Томской области «Доступная среда на 2014-2016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Управление образования 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Том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-2020 годы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доступности  услуг, реализуемых в областных государствен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Оснащение общеобразовательных организаций специальным, в том числе учебным, реабилитационным и компьютерным оборудованием и автотранспортом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Томской области от 24.12.2013 № 563а «Об утверждении государственной программы Томской области «Доступная среда на 2014-2016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ривошеинского 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Управление образования Администрации </w:t>
            </w:r>
            <w:r>
              <w:rPr>
                <w:bCs/>
                <w:color w:val="000000"/>
                <w:sz w:val="18"/>
                <w:szCs w:val="18"/>
              </w:rPr>
              <w:t>К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Том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доступности  услуг, реализуемых в областных государствен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4. Мероприятия по инструктированию или обучению специалистов, работающих с инвалидами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Повышение квалификации и проведение стажировок педагогических работников и специалистов, работающих в системе инклюзивного образования, на базе Ресурсного центра инклюзивного профессионального образовани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ряжение Департамента профессионального образования Томской области от 30.12.2014 г. № 516 «О создании Ресурсного центра инклюзивного профессионального образования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артамент профессионального образования Томской области, МКУ «Управление образования Администрации </w:t>
            </w:r>
            <w:r>
              <w:rPr>
                <w:bCs/>
                <w:color w:val="000000"/>
                <w:sz w:val="18"/>
                <w:szCs w:val="18"/>
              </w:rPr>
              <w:t>К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Том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едоставления услуги инвалидам и обеспечение доступности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. Повышение квалификации сотрудников  образовательных организаций по вопросам создания условий для  обучения детей-инвалидов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 программа  «Развитие образования в Томской области», утвержденная постановлением Администрации Томской области от 30.10.2014 № 413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артамент общего образования Томской области, МКУ «Управление образования Администрации </w:t>
            </w:r>
            <w:r>
              <w:rPr>
                <w:bCs/>
                <w:color w:val="000000"/>
                <w:sz w:val="18"/>
                <w:szCs w:val="18"/>
              </w:rPr>
              <w:t>К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Том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чества  и доступности услуг  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Организация обучения (инструктирования) сотрудников подведомственных организаций 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Социальная поддержка населения Томской области», утвержденная постановлением Администрации Томской области от 01.12.2014 № 447а 07.08.2015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артамент общего образования Томской области, МКУ «Управление образования Администрации </w:t>
            </w:r>
            <w:r>
              <w:rPr>
                <w:bCs/>
                <w:color w:val="000000"/>
                <w:sz w:val="18"/>
                <w:szCs w:val="18"/>
              </w:rPr>
              <w:t>К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ривоше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а Том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г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едоставления услуг  инвалида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24" w:hanging="121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0" w:hanging="121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Текст примечания Знак"/>
    <w:qFormat/>
    <w:rPr>
      <w:rFonts w:ascii="Times New Roman CYR" w:hAnsi="Times New Roman CYR" w:cs="Times New Roman CYR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6"/>
      <w:lang w:val="ru-RU" w:bidi="ar-SA"/>
    </w:rPr>
  </w:style>
  <w:style w:type="character" w:styleId="Style12">
    <w:name w:val="Название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2"/>
      <w:szCs w:val="24"/>
      <w:lang w:val="ru-RU" w:bidi="ar-SA"/>
    </w:rPr>
  </w:style>
  <w:style w:type="character" w:styleId="Style15">
    <w:name w:val="Подзаголовок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Регламент Знак"/>
    <w:qFormat/>
    <w:rPr>
      <w:b/>
      <w:sz w:val="24"/>
      <w:szCs w:val="24"/>
      <w:lang w:val="ru-RU" w:bidi="ar-SA"/>
    </w:rPr>
  </w:style>
  <w:style w:type="character" w:styleId="Style18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uppressAutoHyphens w:val="false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firstLine="709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22">
    <w:name w:val="Основной текст 2"/>
    <w:basedOn w:val="Normal"/>
    <w:qFormat/>
    <w:pPr>
      <w:suppressAutoHyphens w:val="false"/>
    </w:pPr>
    <w:rPr>
      <w:sz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false"/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Регламент"/>
    <w:basedOn w:val="Heading2"/>
    <w:qFormat/>
    <w:pPr>
      <w:numPr>
        <w:ilvl w:val="0"/>
        <w:numId w:val="2"/>
      </w:numPr>
      <w:outlineLvl w:val="9"/>
    </w:pPr>
    <w:rPr>
      <w:b/>
      <w:sz w:val="24"/>
    </w:rPr>
  </w:style>
  <w:style w:type="paragraph" w:styleId="Style23">
    <w:name w:val="Официальный"/>
    <w:basedOn w:val="Normal"/>
    <w:qFormat/>
    <w:pPr>
      <w:numPr>
        <w:ilvl w:val="0"/>
        <w:numId w:val="3"/>
      </w:numPr>
      <w:suppressAutoHyphens w:val="false"/>
      <w:spacing w:before="0" w:after="200"/>
      <w:ind w:left="425" w:hanging="425"/>
      <w:contextualSpacing/>
    </w:pPr>
    <w:rPr>
      <w:szCs w:val="22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74" w:before="0" w:after="660"/>
      <w:jc w:val="both"/>
    </w:pPr>
    <w:rPr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13F9A88AADAE318B15E609066D849F410384CAA5951D322C1138DBB991D0CDAC3EE43878F01C41A39FCj6zBI" TargetMode="External"/><Relationship Id="rId3" Type="http://schemas.openxmlformats.org/officeDocument/2006/relationships/hyperlink" Target="consultantplus://offline/ref=99C13F9A88AADAE318B15E609066D849F410384CAA5951D322C1138DBB991D0CDAC3EE43878F01C41A39FCj6z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7:00Z</dcterms:created>
  <dc:creator>KuzinUA</dc:creator>
  <dc:description/>
  <cp:keywords/>
  <dc:language>en-US</dc:language>
  <cp:lastModifiedBy>admin</cp:lastModifiedBy>
  <cp:lastPrinted>2015-12-30T09:36:00Z</cp:lastPrinted>
  <dcterms:modified xsi:type="dcterms:W3CDTF">2015-12-30T03:36:00Z</dcterms:modified>
  <cp:revision>14</cp:revision>
  <dc:subject/>
  <dc:title> </dc:title>
</cp:coreProperties>
</file>